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Two-Party System in American History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Chapter 5, Section 2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Homework Assignment: Due September 18th, 2013 (20 points)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Using the news article that you have found about a current political debate between two parties, write one paragraph for each of the following questions. Each paragraph should be composed of 5-6 sentence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260" w:right="0" w:hanging="26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cribe the issue that is up for debate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2) Name one of the political parties and describe their position and viewpoint on the subject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3) Name the other political party and describe their position and viewpoint on the subject?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4) Why is their disagreement? Which side do you fall on?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firstLine="38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firstLine="458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firstLine="530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firstLine="602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